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157285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348645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00295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89305950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4184482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